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977012362"/>
            <w:bookmarkStart w:id="1" w:name="__Fieldmark__1_297701236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977012362"/>
            <w:bookmarkStart w:id="3" w:name="__Fieldmark__2_297701236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977012362"/>
            <w:bookmarkStart w:id="5" w:name="__Fieldmark__5_297701236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977012362"/>
            <w:bookmarkStart w:id="7" w:name="__Fieldmark__6_297701236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977012362"/>
            <w:bookmarkStart w:id="9" w:name="__Fieldmark__9_297701236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977012362"/>
            <w:bookmarkStart w:id="11" w:name="__Fieldmark__10_297701236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977012362"/>
            <w:bookmarkStart w:id="13" w:name="__Fieldmark__21_297701236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977012362"/>
            <w:bookmarkStart w:id="15" w:name="__Fieldmark__22_297701236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977012362"/>
            <w:bookmarkStart w:id="17" w:name="__Fieldmark__25_297701236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977012362"/>
            <w:bookmarkStart w:id="19" w:name="__Fieldmark__26_297701236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977012362"/>
            <w:bookmarkStart w:id="21" w:name="__Fieldmark__29_297701236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977012362"/>
            <w:bookmarkStart w:id="23" w:name="__Fieldmark__30_297701236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